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2 квартала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8"/>
          <w:szCs w:val="28"/>
        </w:rPr>
        <w:t xml:space="preserve">Динамика и структура основных показателей развития малого </w:t>
        <w:br/>
        <w:t>и среднего предпринимательства в муниципальном образовании Ленинград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остоянию на 1 июля 2017 года количество субъектов малого и среднего предпринимательства в целом по муниципальному образованию составляет 2748 ед., из которых 8 средних предприятий, 314 малых предприятий и 2426 индивидуальных предпринимателей. В сравнении со 2 кварталом 2016 года общая численность субъектов малого и среднего предпринимательства увеличилась на 1,0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июля 2017 года составила 8029 чел., что составляет 143,0  % к уровню 2 квартала 2016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2 квартал  2017 года составил 7744,2  млн. руб., или 105,5 % к уровню 2 квартала 2016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малых и средних предприятий во  2 квартале 2017 года составил 207,7 млн. руб., или 101,4% к уровню 2 квартала 2016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), ООО «Маранде» (производство крышки жестяной для консервирования, производство металлической профильной трубы), ООО «Ариадна-Юг», (производство теплоизоляционных панелей, монтаж и обслуживание холодильного оборудования), ООО «Агроника» (производство овощных консервов), ООО «Вишневый сад (производство плодовых вин и винных напитков)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, ИП Мигуля А.А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полнение значений показателей развития малого предпринимательства, утвержденных </w:t>
      </w:r>
      <w:r>
        <w:rPr>
          <w:b/>
          <w:sz w:val="29"/>
          <w:szCs w:val="29"/>
        </w:rPr>
        <w:t>постановлениями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7 год и на плановый период 2018 и 2019 годо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о 2 квартале 2017 году муниципальным образованием Ленинградский район обеспечено следующие значения  показателей развития малого предпринимательства, утвержденных </w:t>
      </w:r>
      <w:r>
        <w:rPr>
          <w:sz w:val="29"/>
          <w:szCs w:val="29"/>
        </w:rPr>
        <w:t>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7 год и на плановый период 2018 и 2019 годов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субъектов малого предпринимательства по итогам 2 квартала 2017 года составило 2740 ед., при этом запланированное значение данного показателя составляет 2568 ед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работников в малом предпринимательстве за 2 квартал 2017 года составила 4619 чел., при этом запланированное значение данного показателя составляет 4600 чел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резолюции заседания экспертной группы для подведения итогов мониторинга эффективности деятельности органов местного самоуправления городских округов, муниципальных районов Краснодарского края от 29 сентября 2016 год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инвестиций и развития малого и среднего предпринимательства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 Информационно-консультационная работа, направленная на развитие малого и среднего предпринимательства, в том числе с привлечением средств массовой информации и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в эфире телеканала «Стимул-ТВ» МУП «Ленинградская вещательная компания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2 квартала 2017 года, в газете «Степные зори» размещено 14 информационных материалов, в эфире телеканала «Стимул-ТВ» МУП «Ленинградская вещательная компания» не менее 5 раз в день в течение 30 дней в рекламном блоке новостей  осуществлялось размещение  информационного ролика для предпринимателей о Центре поддержки предпринимательства в Краснодарском крае, в сети «Интернет» размещено 38 информационных материалов, большая часть которых размещена на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а также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 квартал 2017 год проведено 25  мероприятий для субъектов малого и среднего предпринимательства, в которых приняли участие 775 предпринимателя, в том числе 5 совещаний, 5 обучающих семинара, 11 выставок-ярмарок (без учета ярмарок выходного дн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 О работе совещательного (или координационного) органа в области развития малого и среднего предпринимательства в муниципальном районе, городском округе Краснодар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2 квартале 2017 год проведено 1 заседание Совета по предпринимательству. Участие в заседании приняли 21 участник, в том числе 18  предпринимателя. Рассмотрено 4 вопро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 Работа с обращениями граждан и предпринимателей по вопросам открытия и ведения предпринимательской деятельности в муниципальном районе, городском округе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лугодие 2017 год в администрацию поступило 17 обращений от предпринимателей и организаций, в том числе 8 устны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всем обращениям предпринимателям даны разъяс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. Реализация муниципальной программы развития субъектов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рамма поддержки малого и среднего предпринимательства Ленинградский район утверждена постановлением администрации  муниципального образования от 19 февраля 2014 года № 184 </w:t>
      </w:r>
      <w:r>
        <w:rPr>
          <w:bCs/>
          <w:sz w:val="28"/>
          <w:szCs w:val="28"/>
        </w:rPr>
        <w:t xml:space="preserve">«Об утверждении муниципальной программы «Поддержка малого и среднего предпринимательства в муниципальном образовании Ленинградский район на 2014 – 2016 годы», изменения  от 30.12.2016 г. № 1360 (далее - Программа). Объем средств на 2017 год по Программе составил 2245,3 тыс. руб., объем средств, предусмотренных в бюджете составил в 2017 году – 715,3 тыс. руб. Фактически по итогам полугодия 2017 года освоено 715,3 тыс. руб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редства по муниципальной программе направлен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 На предоставление субсидий из бюджета муниципального образования на возмещение перевозчикам (юридическим лицам и индивидуальным предпринимателям), затрат, связанных с оказанием услуг по перевозке пассажиров на муниципальных пригородных автобусных маршрутах регулярного сообщения муниципального образования Ленинградский район, не компенсируемых тарифом, установленным РЭК-Департаментом цен и тарифов Краснодарского края  - 715,304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 Работа  по ведению раздела «В помощь предпринимателю» на  муниципальном  инвестиционном  порта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"Экономическое развитие и инновационная экономика", ссылка на действующую муниципальную программу «Поддержка малого и среднего предпринимательства в муниципальном образовании Ленинградский район на 2014-2016 годы», а также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«Совет по предпринимательству» опубликован график работы Совета на 2017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азделе «В помощь предпринимателю» размещены актуальные ссылки на краевые сайты: Гарантированного фонда поддержки субъектов малого и среднего предпринимательства, Центра поддержки предпринимательства, Фонда микрофинансирования субъектов малого и среднего предпринимательств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Важно» размещена информация об изменениях в налоговом законодательстве, а также активная ссылка для скачивания данного закона с сайта инвестиционного портала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ческ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й сфе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информационных технологий администрации </w:t>
        <w:tab/>
        <w:t xml:space="preserve">                Т.В. Трояно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6:00Z</dcterms:created>
  <dc:creator>DEP24</dc:creator>
  <dc:description/>
  <cp:keywords/>
  <dc:language>en-US</dc:language>
  <cp:lastModifiedBy>Наталья Пырхова</cp:lastModifiedBy>
  <cp:lastPrinted>2013-04-11T12:53:00Z</cp:lastPrinted>
  <dcterms:modified xsi:type="dcterms:W3CDTF">2017-10-12T08:17:00Z</dcterms:modified>
  <cp:revision>17</cp:revision>
  <dc:subject/>
  <dc:title>Приложение № ____</dc:title>
</cp:coreProperties>
</file>